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>Дата:28.0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енский ден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Учить детей заучивать  стихи  или небольшие отрывки  из текста; Закреплять  умение соотносить звуки капели со звучанием музыкальных инструментов. Воспитывать уважительное отношение к мамам и бабушкам. Учить понимать настроение друг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праздник, посвящённый Международному женскому дню «С праздником весенним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</w:t>
            </w: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 с детьми «Мамы разные нужны, мамы всякие важны»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глублять знания детей о роли мамы и бабушки в их жизни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пословиц о маме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акрепить знания пословиц о маме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3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бота в уголке природы</w:t>
            </w:r>
            <w:r>
              <w:rPr>
                <w:rStyle w:val="C58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:</w:t>
            </w:r>
            <w:r>
              <w:rPr>
                <w:rStyle w:val="C42"/>
                <w:b/>
                <w:bCs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58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исково-исследовательская деятельность</w:t>
            </w:r>
            <w:r>
              <w:rPr>
                <w:rStyle w:val="C53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: «Какие растения мы посадили?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 ФЭМП с Арсением, Настей Закрепление цвета и формы, размера. (таблицы по логике Петерсон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нести иллюстрации с изображением м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нести раскраски по теме недел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3"/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</w:t>
            </w:r>
            <w:r>
              <w:rPr>
                <w:rStyle w:val="C2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: «Ассоциации» по профессиям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Verdana" w:hAnsi="Verdana"/>
                <w:color w:val="000000"/>
                <w:kern w:val="0"/>
                <w:sz w:val="16"/>
                <w:szCs w:val="16"/>
                <w:shd w:fill="FFFFFF" w:val="clear"/>
                <w:lang w:val="ru-RU" w:eastAsia="ru-RU" w:bidi="ar-SA"/>
              </w:rPr>
              <w:t>Оформление стенда «Поговорим о мамах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Style w:val="C53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звитие речи  </w:t>
            </w:r>
            <w:r>
              <w:rPr>
                <w:rStyle w:val="C7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Чтение и рассматривание книги: </w:t>
            </w:r>
            <w:r>
              <w:rPr>
                <w:rStyle w:val="C26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: Ю.Яковлев: «Мам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культур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птицами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воспитывать заботливое отношение к птицам, закреплять знания о том какие птицы прилетают весной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Труд: Кормление птиц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П/и «Мы веселые ребята» - бег врассыпную.</w:t>
            </w:r>
            <w:r>
              <w:rPr>
                <w:kern w:val="0"/>
                <w:lang w:val="ru-RU" w:eastAsia="ru-RU" w:bidi="ar-SA"/>
              </w:rPr>
              <w:t xml:space="preserve"> </w:t>
            </w: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 «кот и мыши»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Игры с выносным материалом</w:t>
            </w:r>
          </w:p>
        </w:tc>
        <w:tc>
          <w:tcPr>
            <w:tcW w:w="3544" w:type="dxa"/>
            <w:tcBorders/>
          </w:tcPr>
          <w:p>
            <w:pPr>
              <w:pStyle w:val="C40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тие движений:</w:t>
            </w:r>
            <w:r>
              <w:rPr>
                <w:rStyle w:val="C34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34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ходьба с высоким подниманием ног – перешагиваем лужи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ый разговор о том, что во время прогулки нельзя разбегаться по сторонам, нужно играть вместе и дружно, ходить аккуратно, смотря под ног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пыты, экспериментирование: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бъяснить детям, что снег на участке надо разбирать, чтобы быстрее тая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4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b/>
                <w:bCs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ые игры:</w:t>
            </w: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/р игра «Дочки – матери» - взаимоотношение в семье. Помочь детям </w:t>
            </w: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определить место где будет разыгрываться игра, распределить роли</w:t>
            </w:r>
          </w:p>
          <w:p>
            <w:pPr>
              <w:pStyle w:val="C4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ловесная игра</w:t>
            </w: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 «Как зовут твою маму»Цель: закрепить знания имени своей мамы и мам других дете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чить работать с ножницами: закруглять углы у квадрата и прямоугольника  Егора, Матвея Л., Лизу, Киру, Захар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нести атрибуты для игры «Дочки – матери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формление в группе уголка посвящённого «Международному Женскому дню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я за погодой и людьм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игровая деятельность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П/и «Меткий стрелок»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меткость, попадание в цель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Вторник</w:t>
        <w:tab/>
        <w:t>Дата:1.0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енский ден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Учить детей заучивать  стихи  или небольшие отрывки  из текста; Закреплять  умение соотносить звуки капели со звучанием музыкальных инструментов. Воспитывать уважительное отношение к мамам и бабушкам. Учить понимать настроение друг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праздник, посвящённый Международному женскому дню «С праздником весенним!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</w:t>
            </w:r>
            <w:r>
              <w:rPr>
                <w:rStyle w:val="C5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Мамы разные нужны, мамы всякие важны</w:t>
            </w:r>
            <w:r>
              <w:rPr>
                <w:rStyle w:val="C7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»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(о профессиях мам и бабушек);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гры с предметами</w:t>
            </w: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 (кубики) Строительство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7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чтение и рассматривание книги: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58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7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альчиковые игры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 «Этот пальчик - дедушка...»</w:t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 по музыке</w:t>
            </w: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 с Лизой, Кирой, Захаром, Ксюшей повторение песен к празднику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блемный вопрос: «Зачем человеку нужна мама?»;</w:t>
            </w:r>
          </w:p>
        </w:tc>
        <w:tc>
          <w:tcPr>
            <w:tcW w:w="2410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Психогимнастика «Назови себя ласково»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23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 (</w:t>
            </w: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поощрение участия детей в совместных играх, воспитание интереса к двигательным упражнениям)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Verdana" w:hAnsi="Verdana"/>
                <w:color w:val="000000"/>
                <w:kern w:val="0"/>
                <w:sz w:val="16"/>
                <w:szCs w:val="16"/>
                <w:shd w:fill="FFFFFF" w:val="clear"/>
                <w:lang w:val="ru-RU" w:eastAsia="ru-RU" w:bidi="ar-SA"/>
              </w:rPr>
              <w:t>Оформление стенда «Поговорим о мамах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53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Style w:val="C53"/>
                <w:b/>
                <w:bCs/>
                <w:kern w:val="0"/>
                <w:sz w:val="20"/>
                <w:szCs w:val="20"/>
                <w:lang w:val="ru-RU" w:eastAsia="ru-RU" w:bidi="ar-SA"/>
              </w:rPr>
              <w:t>Музыка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C53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2.Ребенок и окружающий мир </w:t>
            </w:r>
            <w:r>
              <w:rPr>
                <w:rStyle w:val="C11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ема: </w:t>
            </w:r>
            <w:r>
              <w:rPr>
                <w:rStyle w:val="C0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8 Марта – Международный Женский день!»</w:t>
            </w:r>
            <w:r>
              <w:rPr>
                <w:b/>
                <w:bCs/>
                <w:color w:val="000000"/>
                <w:kern w:val="0"/>
                <w:sz w:val="23"/>
                <w:szCs w:val="23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Style w:val="C8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граммное содержание:</w:t>
            </w:r>
            <w:r>
              <w:rPr>
                <w:rStyle w:val="C0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Расширять представления детей о весеннем празднике – 8 Марта, познакомить  с его историей; способствовать развитию речи, мелкой моторики пальцев рук; воспитать уважительное отношение ко всем женщинам.</w:t>
            </w:r>
            <w:r>
              <w:rPr>
                <w:rStyle w:val="C0"/>
                <w:color w:val="000000"/>
                <w:kern w:val="0"/>
                <w:sz w:val="23"/>
                <w:szCs w:val="23"/>
                <w:shd w:fill="FFFFFF" w:val="clear"/>
                <w:lang w:val="ru-RU" w:eastAsia="ru-RU" w:bidi="ar-SA"/>
              </w:rPr>
              <w:t>    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62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погодными изменениями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акрепить знания детей о изменении погоды весной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lang w:val="ru-RU" w:eastAsia="ru-RU" w:bidi="ar-SA"/>
              </w:rPr>
              <w:t>П/и «Мы веселые ребята» - бег врассыпную.</w:t>
            </w:r>
            <w:r>
              <w:rPr>
                <w:kern w:val="0"/>
                <w:lang w:val="ru-RU" w:eastAsia="ru-RU" w:bidi="ar-SA"/>
              </w:rPr>
              <w:t xml:space="preserve">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Труд. Предложить девочкам подмести веранду,  мальчикам - убрать ветки деревьев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Игры с выносным и природным материал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звитие движений. Цели: закреплять умение быстро бегать; — развивать ловкость и силу броск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ый разговор о том, что во время прогулки нельзя разбегаться по сторонам, нужно играть вместе и дружно, ходить аккуратно, смотря под ноги.</w:t>
            </w:r>
          </w:p>
        </w:tc>
        <w:tc>
          <w:tcPr>
            <w:tcW w:w="2410" w:type="dxa"/>
            <w:tcBorders/>
          </w:tcPr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Работа по воспитанию культуры поведения за столом в обед: продолжать учить правилам поведения за столом во время обеда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учить детей самостоятельно мыть руки с мылом, насухо вытирать рук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/р игра</w:t>
            </w:r>
            <w:r>
              <w:rPr>
                <w:rStyle w:val="C5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Дочки-матери» Игра учит взаимоотношению в семье.</w:t>
            </w:r>
            <w:r>
              <w:rPr>
                <w:rStyle w:val="C19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Творческие игры: </w:t>
            </w: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Вечер стихов «Расскажи мне, дружок, выразительно стишок!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Хороводная  игра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«Напеку блинов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Мелкая моторика: закрепление умения подбирать предметы по размеру, дид. игра «Что лишнее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ый разговор о природе Север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формление в группе уголка посвящённого «Международному Женскому дню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: «Хитрая лиса». Цели: упражнять в умении бегать, не наталкиваясь друг на друга;  быстро менять направление движения;  воспитывать ловкость и выносливость. </w:t>
            </w:r>
            <w:r>
              <w:rPr>
                <w:rStyle w:val="C17"/>
                <w:color w:val="000000"/>
                <w:kern w:val="0"/>
                <w:sz w:val="20"/>
                <w:szCs w:val="20"/>
                <w:shd w:fill="F4F4F4" w:val="clear"/>
                <w:lang w:val="ru-RU" w:eastAsia="ru-RU" w:bidi="ar-SA"/>
              </w:rPr>
              <w:t>Подвижная игра: «Волк и зайцы» -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Цель: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17"/>
                <w:color w:val="000000"/>
                <w:kern w:val="0"/>
                <w:sz w:val="20"/>
                <w:szCs w:val="20"/>
                <w:shd w:fill="F4F4F4" w:val="clear"/>
                <w:lang w:val="ru-RU" w:eastAsia="ru-RU" w:bidi="ar-SA"/>
              </w:rPr>
              <w:t>развивать ловкость. 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ы с выносным материалом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Среда</w:t>
        <w:tab/>
        <w:t>Дата:2.0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енский ден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Учить детей заучивать  стихи  или небольшие отрывки  из текста; Закреплять  умение соотносить звуки капели со звучанием музыкальных инструментов. Воспитывать уважительное отношение к мамам и бабушкам. Учить понимать настроение друг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праздник, посвящённый Международному женскому дню «С праздником весенним!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: «Подарки для мам и бабушек» - воспитывать чувство любви и заботы к женщинам.</w:t>
            </w:r>
          </w:p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Повторение стихов и песен к празднику « 8 Марта».</w:t>
            </w:r>
          </w:p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Дид. игры по сенсорному развитию: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разложи посуду по группам.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Завтрак: формирование КГН: правильно сидеть за столом, придвигать стул ближе к столу, правильно держать ложк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Формирование  словаря:  д/и «Вставь пропущенное слово», «Подбери слово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4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C4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Артикуляционная гимнастика комплекс № 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ловесные: игра «Назови пару», «Назови слово», рассуждения и выводы об увиденном, установление причинно-следственных связей.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Рассказ воспитателя Самостоятельная деятельность в ИЗО уголке (рисование).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Воспитание КГН, навыков самообслуживания и взаимопомощи при одевании: побуждать помогать друг другу при одевани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Verdana" w:hAnsi="Verdana"/>
                <w:color w:val="000000"/>
                <w:kern w:val="0"/>
                <w:sz w:val="16"/>
                <w:szCs w:val="16"/>
                <w:shd w:fill="FFFFFF" w:val="clear"/>
                <w:lang w:val="ru-RU" w:eastAsia="ru-RU" w:bidi="ar-SA"/>
              </w:rPr>
              <w:t>Оформление стенда «Поговорим о мамах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Style w:val="C53"/>
                <w:b/>
                <w:bCs/>
                <w:kern w:val="0"/>
                <w:lang w:val="ru-RU" w:eastAsia="ru-RU" w:bidi="ar-SA"/>
              </w:rPr>
              <w:t xml:space="preserve">Фэмп </w:t>
            </w:r>
            <w:r>
              <w:rPr>
                <w:rStyle w:val="C53"/>
                <w:bCs/>
                <w:kern w:val="0"/>
                <w:lang w:val="ru-RU" w:eastAsia="ru-RU" w:bidi="ar-SA"/>
              </w:rPr>
              <w:t>Тема:</w:t>
            </w:r>
            <w:r>
              <w:rPr>
                <w:rStyle w:val="C53"/>
                <w:bCs/>
                <w:kern w:val="0"/>
                <w:sz w:val="20"/>
                <w:szCs w:val="20"/>
                <w:lang w:val="ru-RU" w:eastAsia="ru-RU" w:bidi="ar-SA"/>
              </w:rPr>
              <w:t xml:space="preserve">«Подарки мамам» Цель: Закреплять представления о том, что результат счета не зависит от величины предметов.Упражнять в счете звуков (в пределах 5).Закрепить представления о геометрических фигурах, учить выкладывать узор из них на листе бумаги.Совершенствовать навыки порядкового счета.                                                                                                                                                                                            </w:t>
            </w:r>
            <w:r>
              <w:rPr>
                <w:kern w:val="0"/>
                <w:sz w:val="20"/>
                <w:szCs w:val="20"/>
                <w:lang w:val="ru-RU" w:eastAsia="ru-RU" w:bidi="ar-SA"/>
              </w:rPr>
              <w:t>2.</w:t>
            </w:r>
            <w:r>
              <w:rPr>
                <w:b/>
                <w:kern w:val="0"/>
                <w:sz w:val="20"/>
                <w:szCs w:val="20"/>
                <w:lang w:val="ru-RU" w:eastAsia="ru-RU" w:bidi="ar-SA"/>
              </w:rPr>
              <w:t>Коррекционное занятие педагога-психолог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23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9"/>
                <w:b/>
                <w:bCs/>
                <w:color w:val="000000"/>
                <w:kern w:val="0"/>
                <w:sz w:val="20"/>
                <w:szCs w:val="20"/>
                <w:shd w:fill="F4F4F4" w:val="clear"/>
                <w:lang w:val="ru-RU" w:eastAsia="ru-RU" w:bidi="ar-SA"/>
              </w:rPr>
              <w:t>Целевая</w:t>
            </w:r>
            <w:r>
              <w:rPr>
                <w:rStyle w:val="C5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гулка вокруг детского сада</w:t>
            </w:r>
            <w:r>
              <w:rPr>
                <w:rStyle w:val="C7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23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 за проталинами, в них можно увидеть зеленую травку - формировать знания о сезонных изменениях в природе, для роста растений.</w:t>
            </w:r>
          </w:p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b/>
                <w:bCs/>
                <w:color w:val="000000"/>
                <w:kern w:val="0"/>
                <w:sz w:val="20"/>
                <w:szCs w:val="20"/>
                <w:shd w:fill="F4F4F4" w:val="clear"/>
                <w:lang w:val="ru-RU" w:eastAsia="ru-RU" w:bidi="ar-SA"/>
              </w:rPr>
              <w:t>Подвижная игра</w:t>
            </w: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: «На полянке» - развивать умение быстро бегать, прыгать, упражняться в ловкост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руд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 Предложить детям собрать крупный мусор в определённое место. </w:t>
            </w:r>
            <w:r>
              <w:rPr>
                <w:rStyle w:val="C14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Инд.работа: Арсений, Настя, Богдан- развитие движений - закрепить навыки двигаться в кругу синхронно парами. 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закреплять последовательность одевания и раздевания. Учить замечать непорядок в одеж- де, следить за своим внешним видом, поддерживать порядок в своем шкафу.</w:t>
            </w:r>
          </w:p>
        </w:tc>
        <w:tc>
          <w:tcPr>
            <w:tcW w:w="2410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color w:val="000000"/>
                <w:kern w:val="0"/>
                <w:sz w:val="20"/>
                <w:szCs w:val="20"/>
                <w:lang w:val="ru-RU" w:eastAsia="ru-RU" w:bidi="ar-SA"/>
              </w:rPr>
              <w:t>Воспитание КГН, навыков самообслуживания и взаимопомощи при одевании:</w:t>
            </w:r>
            <w:r>
              <w:rPr>
                <w:rStyle w:val="C31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приводить себя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br/>
            </w: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в порядок после дневного сна: одеваться, поправлять одежду перед зеркалом, причесыватьс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Развлечение по плану муз.рук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тематической папки «Мамины профессии»  </w:t>
            </w: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Чтение худ. лит.</w:t>
            </w:r>
            <w:r>
              <w:rPr>
                <w:rStyle w:val="C51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Благинина Е. «Мамин день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учить аккуратно штриховать Аделину, Карину, Богдан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ловесная игра: «Кто больше назовет ласковых слов для своих родных?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формление в группе уголка посвящённого «Международному Женскому дню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ы детей с выносным материалом. Сюжетно-ролевые игры по выбору детей. Наблюдения за погодой, сравнить утреннюю и вечернюю погоду. Подвижная игра «Заря-заряница» Цели: слушать команду воспитателя; развивать внимание; следить за правильностью выполнения заданий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Четверг</w:t>
        <w:tab/>
        <w:t>Дата:3.0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енский ден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Учить детей заучивать  стихи  или небольшие отрывки  из текста; Закреплять  умение соотносить звуки капели со звучанием музыкальных инструментов. Воспитывать уважительное отношение к мамам и бабушкам. Учить понимать настроение друг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праздник, посвящённый Международному женскому дню «С праздником весенним!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4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альбома «Моя семья» - расширять представление о значении семьи в жизни человека.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Упражнение с массажными мячиками «Лодочка» (развитие мелкой моторики, речевого дыхания)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Артикуляционная гимнастика комплекс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1.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 лепке сНастей, Данияром–учить скатывать шары разной величины.</w:t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ловесная игра: «Кто больше назовет ласковых слов для своих родных?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79"/>
                <w:color w:val="333333"/>
                <w:kern w:val="0"/>
                <w:sz w:val="20"/>
                <w:szCs w:val="20"/>
                <w:lang w:val="ru-RU" w:eastAsia="ru-RU" w:bidi="ar-SA"/>
              </w:rPr>
              <w:t>Выразительное чтение изученных стихов о маме и бабушке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79"/>
                <w:color w:val="333333"/>
                <w:kern w:val="0"/>
                <w:sz w:val="20"/>
                <w:szCs w:val="20"/>
                <w:lang w:val="ru-RU" w:eastAsia="ru-RU" w:bidi="ar-SA"/>
              </w:rPr>
              <w:t>Игротерапия «Если весело живется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Рассказ воспитателя Самостоятельная деятельность в ИЗО уголке (рисование).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Воспитание КГН, навыков самообслуживания и взаимопомощи при одевании: побуждать помогать друг другу при одевани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Verdana" w:hAnsi="Verdana"/>
                <w:color w:val="000000"/>
                <w:kern w:val="0"/>
                <w:sz w:val="16"/>
                <w:szCs w:val="16"/>
                <w:shd w:fill="FFFFFF" w:val="clear"/>
                <w:lang w:val="ru-RU" w:eastAsia="ru-RU" w:bidi="ar-SA"/>
              </w:rPr>
              <w:t>Оформление стенда «Поговорим о мамах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C53"/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Style w:val="C53"/>
                <w:rFonts w:eastAsia="" w:cs="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Аппликация </w:t>
            </w:r>
            <w:r>
              <w:rPr>
                <w:rStyle w:val="C53"/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Тема: «Букет для мамы».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Style w:val="C53"/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Цель: Вызывать интерес к созданию красивого букета в сотворчестве с воспитателем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eastAsia="ru-RU" w:bidi="ar-SA"/>
              </w:rPr>
              <w:t>2.Музык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 веток деревьев - формировать представления о сезонных изменениях в жизни растений.</w:t>
            </w:r>
          </w:p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: «Найди себе пару» - развивать умение договариваться в игре., «Напеку блинов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Труд. Предложить детям собрать упавшие веточки деревьев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гры с выносным материалом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Инд.работа. с Настей, Данияром. движения танца - развитие синхронных движений  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закрепить последовательность одевания и раздевания.</w:t>
            </w:r>
          </w:p>
        </w:tc>
        <w:tc>
          <w:tcPr>
            <w:tcW w:w="2410" w:type="dxa"/>
            <w:tcBorders/>
          </w:tcPr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6"/>
                <w:color w:val="000000"/>
                <w:kern w:val="0"/>
                <w:sz w:val="20"/>
                <w:szCs w:val="20"/>
                <w:lang w:val="ru-RU" w:eastAsia="ru-RU" w:bidi="ar-SA"/>
              </w:rPr>
              <w:t>Работа по воспитанию культуры поведения за столом в обед</w:t>
            </w:r>
            <w:r>
              <w:rPr>
                <w:rStyle w:val="C15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: </w:t>
            </w:r>
            <w:r>
              <w:rPr>
                <w:rStyle w:val="C26"/>
                <w:color w:val="000000"/>
                <w:kern w:val="0"/>
                <w:sz w:val="20"/>
                <w:szCs w:val="20"/>
                <w:lang w:val="ru-RU" w:eastAsia="ru-RU" w:bidi="ar-SA"/>
              </w:rPr>
              <w:t>упражнение «Мы едим»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Напомнить, что мокрую одежду надо ставить сушить.</w:t>
            </w:r>
          </w:p>
          <w:p>
            <w:pPr>
              <w:pStyle w:val="C3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6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художественной литературы:  Г. Виеру: «Мамин день»; Е.Благинина: «По- сидим в тишине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ая игра: «Идем в гости к бабушке» - прививать доброжелательное отношение к членам семьи.</w:t>
            </w:r>
          </w:p>
          <w:p>
            <w:pPr>
              <w:pStyle w:val="C3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kern w:val="0"/>
                <w:sz w:val="20"/>
                <w:szCs w:val="20"/>
                <w:lang w:val="ru-RU" w:eastAsia="ru-RU" w:bidi="ar-SA"/>
              </w:rPr>
              <w:t>Деятельность детей в зоне творчеств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 , физминутки, придуманные детьм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Д/и “ Отгадай и назови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развивать представления с  Настей, Боганом о том, что каждый имеет свои характерные особенности, о зависимости людей друг от друга. Учить высказываться о своих чувствах, желаниях, предпочтениях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еседа с использ ванием стихотворения «Что значит быть вежливым?». Объяснить, что такое истинно вежливый человек, почему он не только знает «волшебные» слова, но и всегда старается сделать приятное другим людя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формление в группе уголка посвящённого «Международному Женскому дню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: «Хитрая лиса» : упражнять в умении бегать, не наталкиваясь друг на друг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kern w:val="0"/>
                <w:sz w:val="20"/>
                <w:szCs w:val="20"/>
                <w:lang w:val="ru-RU" w:eastAsia="ru-RU" w:bidi="ar-SA"/>
              </w:rPr>
              <w:t>«Черное и белое»: закреплять умение догонять убегающих по сигналу в заданном пространстве.</w:t>
            </w:r>
          </w:p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Пятница</w:t>
        <w:tab/>
        <w:t>Дата:4.0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енский день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Учить детей заучивать  стихи  или небольшие отрывки  из текста; Закреплять  умение соотносить звуки капели со звучанием музыкальных инструментов. Воспитывать уважительное отношение к мамам и бабушкам. Учить понимать настроение друг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праздник, посвящённый Международному женскому дню «С праздником весенним!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7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10"/>
              <w:widowControl/>
              <w:shd w:val="clear" w:color="auto" w:fill="FFFFFF"/>
              <w:spacing w:before="0" w:after="0"/>
              <w:jc w:val="left"/>
              <w:rPr>
                <w:bCs/>
                <w:color w:val="000000" w:themeColor="text1"/>
                <w:sz w:val="20"/>
                <w:szCs w:val="20"/>
              </w:rPr>
            </w:pPr>
            <w:r>
              <w:rPr>
                <w:rStyle w:val="C19"/>
                <w:bCs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 xml:space="preserve">Беседа «Хочу быть как мама» Ц: продолжать учить рассказывать о впечатлениях и события из личного опыта.                        Чтение стихотворения «Мама спит, она устала» (Е. Благинина  Рассматривание иллюстрации Ю. Васнецова. «Кошкин дом».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19"/>
                <w:rFonts w:eastAsia="" w:cs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Д/и «Мамы всякие нужны, мамы всякие важны» с Настей, Богданом. К. Ц: продолжать учить составлять рассказ из личного опыта. Ситуативные разговоры о важности быть опрятным и аккуратны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актическая игра «Грязи – нет! Пыли – нет!»: приучать детей помогать своим родным по дому, учить совместной деятельности и общению. Дежурство на занятии – учить детей подготавливать необходимое для занят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нести раскраски по теме недел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Style w:val="C23"/>
                <w:rFonts w:eastAsia="" w:cs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Дидактические игры</w:t>
            </w:r>
            <w:r>
              <w:rPr>
                <w:rStyle w:val="C23"/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: «Ассоциации» по профессиям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C19"/>
                <w:rFonts w:eastAsia="" w:cs="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: составить вместе с ребёнком альбом «Что за чем?» (последовательность режимных моментов)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Style w:val="C53"/>
                <w:b/>
                <w:bCs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Лепка</w:t>
            </w:r>
            <w:r>
              <w:rPr>
                <w:kern w:val="0"/>
                <w:lang w:val="ru-RU" w:eastAsia="ru-RU" w:bidi="ar-SA"/>
              </w:rPr>
              <w:t xml:space="preserve"> </w:t>
            </w:r>
            <w:r>
              <w:rPr>
                <w:rStyle w:val="C53"/>
                <w:bCs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 xml:space="preserve"> «Птички прилетели на кормушку, и клюют зернышки» - продолжать учить детей лепить детей образ птицы из целого куска пластилина, развивать мелкую моторику пальцев, творческое воображе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2. Физкультур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  <w:shd w:fill="FFFFFF" w:val="clear"/>
              </w:rPr>
            </w:pPr>
            <w:r>
              <w:rPr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я «Продолжительность светового дня»: обратить внимание детей на значительные увеличения продолжительности светового дня по сравнению с декабрем. Отметить высоту подъема солнца в полдень над горизонтом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Подвижные игры «Птичка и кошка», «Солнце и дождь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актическая игра «Волшебные мешочек»: учить описывать предметы  с Настей,Тане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буждать детей развивать навыки самостоятельно одеваться и раздеваться, соблюдая определенную последовательность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южетно-ролевая игра «Представление»: вспомнить правила поведения в театре, развивать воображение.</w:t>
            </w:r>
          </w:p>
          <w:p>
            <w:pPr>
              <w:pStyle w:val="Normal"/>
              <w:widowControl/>
              <w:shd w:val="clear" w:color="auto" w:fill="FFFFFF"/>
              <w:spacing w:lineRule="atLeast" w:line="263" w:before="75" w:after="75"/>
              <w:jc w:val="left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Экспериментирование.</w:t>
            </w:r>
          </w:p>
          <w:p>
            <w:pPr>
              <w:pStyle w:val="Normal"/>
              <w:widowControl/>
              <w:shd w:val="clear" w:color="auto" w:fill="FFFFFF"/>
              <w:spacing w:lineRule="atLeast" w:line="263" w:before="75" w:after="75"/>
              <w:jc w:val="left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Опыт «Состояние почвы в зависимости от погоды»: выявить зависимость состояния почвы от погодных услови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здоровительная гимнастика после сна.</w:t>
            </w:r>
          </w:p>
          <w:p>
            <w:pPr>
              <w:pStyle w:val="C4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.игра «Подумай и построй» - упражнять в плоскостном моделировании в составлении целого из частей по образцу и по замыслу, развивать способность к зрительному анализ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актическая игра «Который по счету»: закреплять порядковый счет с Аделиной,Карин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оказывать посильную помощь няне в уборке постелей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Сюжетно-ролевые игры «Детский сад», «Магазин»: совершенствовать умение детей объединяться в игровые группы, действовать в соответствии с сюжетом, активизировать диалогическую речь.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4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 за птицами.  Дидактическая игра «Что это за птица?»: уточнять и расширять представления о жизни птиц, описывать птиц по характерным признакам; воспитывать заботливые отношения к птицам. Игра «Будь внимательным»: развитие слухового внимания, речевого слух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257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9" w:customStyle="1">
    <w:name w:val="c19"/>
    <w:basedOn w:val="DefaultParagraphFont"/>
    <w:qFormat/>
    <w:rsid w:val="0045291a"/>
    <w:rPr/>
  </w:style>
  <w:style w:type="character" w:styleId="C33" w:customStyle="1">
    <w:name w:val="c33"/>
    <w:basedOn w:val="DefaultParagraphFont"/>
    <w:qFormat/>
    <w:rsid w:val="0045291a"/>
    <w:rPr/>
  </w:style>
  <w:style w:type="character" w:styleId="C58" w:customStyle="1">
    <w:name w:val="c58"/>
    <w:basedOn w:val="DefaultParagraphFont"/>
    <w:qFormat/>
    <w:rsid w:val="0045291a"/>
    <w:rPr/>
  </w:style>
  <w:style w:type="character" w:styleId="C42" w:customStyle="1">
    <w:name w:val="c42"/>
    <w:basedOn w:val="DefaultParagraphFont"/>
    <w:qFormat/>
    <w:rsid w:val="0045291a"/>
    <w:rPr/>
  </w:style>
  <w:style w:type="character" w:styleId="C53" w:customStyle="1">
    <w:name w:val="c53"/>
    <w:basedOn w:val="DefaultParagraphFont"/>
    <w:qFormat/>
    <w:rsid w:val="0045291a"/>
    <w:rPr/>
  </w:style>
  <w:style w:type="character" w:styleId="C23" w:customStyle="1">
    <w:name w:val="c23"/>
    <w:basedOn w:val="DefaultParagraphFont"/>
    <w:qFormat/>
    <w:rsid w:val="0045291a"/>
    <w:rPr/>
  </w:style>
  <w:style w:type="character" w:styleId="C4" w:customStyle="1">
    <w:name w:val="c4"/>
    <w:basedOn w:val="DefaultParagraphFont"/>
    <w:qFormat/>
    <w:rsid w:val="0045291a"/>
    <w:rPr/>
  </w:style>
  <w:style w:type="character" w:styleId="C14" w:customStyle="1">
    <w:name w:val="c14"/>
    <w:basedOn w:val="DefaultParagraphFont"/>
    <w:qFormat/>
    <w:rsid w:val="0045291a"/>
    <w:rPr/>
  </w:style>
  <w:style w:type="character" w:styleId="C34" w:customStyle="1">
    <w:name w:val="c34"/>
    <w:basedOn w:val="DefaultParagraphFont"/>
    <w:qFormat/>
    <w:rsid w:val="0045291a"/>
    <w:rPr/>
  </w:style>
  <w:style w:type="character" w:styleId="C7" w:customStyle="1">
    <w:name w:val="c7"/>
    <w:basedOn w:val="DefaultParagraphFont"/>
    <w:qFormat/>
    <w:rsid w:val="0045291a"/>
    <w:rPr/>
  </w:style>
  <w:style w:type="character" w:styleId="C26" w:customStyle="1">
    <w:name w:val="c26"/>
    <w:basedOn w:val="DefaultParagraphFont"/>
    <w:qFormat/>
    <w:rsid w:val="0045291a"/>
    <w:rPr/>
  </w:style>
  <w:style w:type="character" w:styleId="C5" w:customStyle="1">
    <w:name w:val="c5"/>
    <w:basedOn w:val="DefaultParagraphFont"/>
    <w:qFormat/>
    <w:rsid w:val="00fc0bce"/>
    <w:rPr/>
  </w:style>
  <w:style w:type="character" w:styleId="C31" w:customStyle="1">
    <w:name w:val="c31"/>
    <w:basedOn w:val="DefaultParagraphFont"/>
    <w:qFormat/>
    <w:rsid w:val="00fc0bce"/>
    <w:rPr/>
  </w:style>
  <w:style w:type="character" w:styleId="C62" w:customStyle="1">
    <w:name w:val="c62"/>
    <w:basedOn w:val="DefaultParagraphFont"/>
    <w:qFormat/>
    <w:rsid w:val="00fc0bce"/>
    <w:rPr/>
  </w:style>
  <w:style w:type="character" w:styleId="C17" w:customStyle="1">
    <w:name w:val="c17"/>
    <w:basedOn w:val="DefaultParagraphFont"/>
    <w:qFormat/>
    <w:rsid w:val="00fc0bce"/>
    <w:rPr/>
  </w:style>
  <w:style w:type="character" w:styleId="C15" w:customStyle="1">
    <w:name w:val="c15"/>
    <w:basedOn w:val="DefaultParagraphFont"/>
    <w:qFormat/>
    <w:rsid w:val="00fc0bce"/>
    <w:rPr/>
  </w:style>
  <w:style w:type="character" w:styleId="C51" w:customStyle="1">
    <w:name w:val="c51"/>
    <w:basedOn w:val="DefaultParagraphFont"/>
    <w:qFormat/>
    <w:rsid w:val="00db2ffa"/>
    <w:rPr/>
  </w:style>
  <w:style w:type="character" w:styleId="C79" w:customStyle="1">
    <w:name w:val="c79"/>
    <w:basedOn w:val="DefaultParagraphFont"/>
    <w:qFormat/>
    <w:rsid w:val="00db2ffa"/>
    <w:rPr/>
  </w:style>
  <w:style w:type="character" w:styleId="C11" w:customStyle="1">
    <w:name w:val="c11"/>
    <w:basedOn w:val="DefaultParagraphFont"/>
    <w:qFormat/>
    <w:rsid w:val="00be5764"/>
    <w:rPr/>
  </w:style>
  <w:style w:type="character" w:styleId="C0" w:customStyle="1">
    <w:name w:val="c0"/>
    <w:basedOn w:val="DefaultParagraphFont"/>
    <w:qFormat/>
    <w:rsid w:val="00be5764"/>
    <w:rPr/>
  </w:style>
  <w:style w:type="character" w:styleId="C8" w:customStyle="1">
    <w:name w:val="c8"/>
    <w:basedOn w:val="DefaultParagraphFont"/>
    <w:qFormat/>
    <w:rsid w:val="00be576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 w:customStyle="1">
    <w:name w:val="c10"/>
    <w:basedOn w:val="Normal"/>
    <w:qFormat/>
    <w:rsid w:val="004529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4" w:customStyle="1">
    <w:name w:val="c44"/>
    <w:basedOn w:val="Normal"/>
    <w:qFormat/>
    <w:rsid w:val="004529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" w:customStyle="1">
    <w:name w:val="c2"/>
    <w:basedOn w:val="Normal"/>
    <w:qFormat/>
    <w:rsid w:val="004529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0" w:customStyle="1">
    <w:name w:val="c40"/>
    <w:basedOn w:val="Normal"/>
    <w:qFormat/>
    <w:rsid w:val="004529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9" w:customStyle="1">
    <w:name w:val="c49"/>
    <w:basedOn w:val="Normal"/>
    <w:qFormat/>
    <w:rsid w:val="004529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5" w:customStyle="1">
    <w:name w:val="c35"/>
    <w:basedOn w:val="Normal"/>
    <w:qFormat/>
    <w:rsid w:val="00fc0bc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2" w:customStyle="1">
    <w:name w:val="c32"/>
    <w:basedOn w:val="Normal"/>
    <w:qFormat/>
    <w:rsid w:val="00fc0bc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4a2b0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2301</Words>
  <Characters>13117</Characters>
  <CharactersWithSpaces>15388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05:00Z</dcterms:created>
  <dc:creator>user</dc:creator>
  <dc:description/>
  <dc:language>en-US</dc:language>
  <cp:lastModifiedBy>user</cp:lastModifiedBy>
  <cp:lastPrinted>2022-02-25T08:20:00Z</cp:lastPrinted>
  <dcterms:modified xsi:type="dcterms:W3CDTF">2022-03-02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